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hbqv/49GBCp+5Ro29yx2xYEJa8UBnn/2DC2P5d/MzptEY9yNarZRQ6CTm9jJya8ge1a20Q
fs7CNFBKpVjZWUdOqH6gKsPgwQB+K2zuH489kg9R1+MNCsmwLUqjQ9akYh6RFDE9i7pf24xt
1Gn33HLkuuAHcHJW9eivHkSIDhny9/m6wE/4A2LnfhLSQYi+dRuy1pmHZUBB5PHf9V6HnLd3
Vz0QNMWJxA/2COjTLi</vt:lpwstr>
  </property>
  <property fmtid="{D5CDD505-2E9C-101B-9397-08002B2CF9AE}" pid="3" name="_2015_ms_pID_7253431">
    <vt:lpwstr>pctN31pDDVmKCIRQvUGJj0zNY1xgeJlv+CzEbp8W8KnF5AYmsrkGN1
x+tGlGtZnQI7cDyKhtW/B1vzbEysW9ZE1VRw/oP4N8hgyI6iM6mCMNbkrcoQSGB6GyXuHtwr
4PwR0+mLDMuFKr0QP6FIA29uONDlyD+fqprOkvbyJMNjJtPorIelLr5mX0sSTV4mKRtu/G/B
CMcttC22zETbhkq4uVIBsIffEexMjW0dab5O</vt:lpwstr>
  </property>
  <property fmtid="{D5CDD505-2E9C-101B-9397-08002B2CF9AE}" pid="4" name="_2015_ms_pID_7253431_00">
    <vt:lpwstr>_2015_ms_pID_7253431</vt:lpwstr>
  </property>
  <property fmtid="{D5CDD505-2E9C-101B-9397-08002B2CF9AE}" pid="5" name="_2015_ms_pID_7253432">
    <vt:lpwstr>Pyw8qY9oeiWo8VhLNkUpghojOCD7Wi8q+8L6
sO8+wfcQEdaRRFl6eVRSIUalN5bHR2fnqxoUBBH93SaG/5xp9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